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1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>
          <w:tblHeader w:val="true"/>
        </w:trPr>
        <w:tc>
          <w:tcPr>
            <w:tcW w:w="25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TAGIS file-name</w:t>
            </w:r>
          </w:p>
        </w:tc>
        <w:tc>
          <w:tcPr>
            <w:tcW w:w="25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PECIES</w:t>
            </w:r>
          </w:p>
        </w:tc>
        <w:tc>
          <w:tcPr>
            <w:tcW w:w="25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LEASE</w:t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ITE</w:t>
            </w:r>
          </w:p>
        </w:tc>
        <w:tc>
          <w:tcPr>
            <w:tcW w:w="25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UMBER  RELEASED</w:t>
            </w:r>
          </w:p>
        </w:tc>
        <w:tc>
          <w:tcPr>
            <w:tcW w:w="25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LEASE DATE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0.RS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ILD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/98 20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0.CS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/98 19:5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0.FS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/98 19:37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2.RS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ILD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3/98 18:51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2.CS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3/98 18:41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2.FS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3/98 18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7.RS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ILD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8/98 19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7.CS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8/98 19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7.FS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7.BS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LOW DA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8/98 19:0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9.RS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0/98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2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9.CS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0/98 18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099.FS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0/98 18:4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BDW98099.CW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uble-tagged CANAL: Wire + PI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0/98 18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06.RS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UTATIV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actually below dam.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7/98 18:1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06.CS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4/17/98 18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06.CS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 (Canals and livebox in same PTAGIS file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7/98 18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07.RS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8/98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43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07.CS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ANAL </w:t>
            </w:r>
            <w:r>
              <w:rPr>
                <w:rFonts w:cs="WP TypographicSymbols" w:ascii="WP TypographicSymbols" w:hAnsi="WP TypographicSymbols"/>
                <w:color w:val="000000"/>
              </w:rPr>
              <w:t></w:t>
            </w:r>
            <w:r>
              <w:rPr>
                <w:rFonts w:cs="Times New Roman" w:ascii="Times New Roman" w:hAnsi="Times New Roman"/>
                <w:color w:val="000000"/>
              </w:rPr>
              <w:t xml:space="preserve"> LOW FLOW (~900 cfs) LOW TEMP TRI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8/98 18:2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07.RS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9/98 19:1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07.CS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ANAL </w:t>
            </w:r>
            <w:r>
              <w:rPr>
                <w:rFonts w:cs="WP TypographicSymbols" w:ascii="WP TypographicSymbols" w:hAnsi="WP TypographicSymbols"/>
                <w:color w:val="000000"/>
              </w:rPr>
              <w:t></w:t>
            </w:r>
            <w:r>
              <w:rPr>
                <w:rFonts w:cs="Times New Roman" w:ascii="Times New Roman" w:hAnsi="Times New Roman"/>
                <w:color w:val="000000"/>
              </w:rPr>
              <w:t xml:space="preserve"> LOW FLOW (900 cfs) LOW TEMP TRI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9/98 18:56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07.FC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19/98 18:36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0.CS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 (flows back to normal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1/98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43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0.FS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1/98 14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0.LC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Indirect Predation CONTROL 1 release, Lost Cr, Naches River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1/98 16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1.RS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2/98 18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1.RC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2/98 18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1.CS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2/98 18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1.CC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2/98 18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1.FS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2/98 17:48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1.BS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LOW DA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2/98 18:2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3.RS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4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4/98 13:3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3.RC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4/98 13:3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3.CS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4/98 13:4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3.CC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4/98 13:45</w:t>
            </w:r>
          </w:p>
        </w:tc>
      </w:tr>
      <w:tr>
        <w:trPr/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3.LT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 TEST release, Lost Cr, Naches River.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4/98 13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6.LC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Indirect Predation, 2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color w:val="000000"/>
              </w:rPr>
              <w:t xml:space="preserve"> control, Lost Cr, Naches River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7/98 13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7.WC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: Control 1 of first test at Roza Wasteway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8/98 17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7.WS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: Control 1 of first test at Roza Wasteway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8/98 17:00</w:t>
            </w:r>
          </w:p>
        </w:tc>
      </w:tr>
      <w:tr>
        <w:trPr/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7.FCB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7/98 14:09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8.RSC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9/98 16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8.RCC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9/98 16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8.CSC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9/98 15:58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8.CCC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9/98 15:58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18.FSC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/29/98 16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20.WS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, Test release of first test at Roza Wasteway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/1/98 09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20.WC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/98 09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23.WS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SPRING CHINOO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Indirect predation, 2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color w:val="000000"/>
              </w:rPr>
              <w:t xml:space="preserve"> control of first test at Roza Wasteway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5/98 11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23.WC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5/98 11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BDW98123.FCD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4/98 08:30</w:t>
            </w:r>
          </w:p>
        </w:tc>
      </w:tr>
      <w:tr>
        <w:trPr/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87124.RCE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5/98 09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24.CC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5/98 09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24.FC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5/98 13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27.FC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8/98 10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1.WC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: Control 1 of second test at Roza Wasteway. [Released in WW, not in river off mouth of WW]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2/99 16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2.RC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3/98 15:0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2.CC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3/98 15:42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2.FC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3/9 15:2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4.RCG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5/98 15:3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4.CCG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5/98 15:2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4.FCG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5/15/98 15:2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4.WC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: Test release of second test at Roza WW. [Released off mouth of WW in river.]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5/98 11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4.WC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: Test release of second test at Roza WW. [Released inside WW.]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5/98 09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8.WC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: Control 2 of second test at Roza WW. [Released off mouth of WW in river.]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9/98 12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8.WC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ect Predation: Control 2 of second test at Roza WW. [Released inside WW.]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19/98 10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9.RCH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0/98 11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9.CCH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0/98 11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9.FCH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0/98 12:13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39.BCH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LOW DA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0/98 10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BDW98141.RCI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2/98 08:4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1.RSI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S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1.CCI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2/98 09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1.CSI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S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1.FCI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2/98 08:4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2.RCJ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3/98 09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2.CCJ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3/98 10:04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2.FCJ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3/98 09:5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2.FSJ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S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6.PR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H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sser Hatcher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5/27/98 19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6.PR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7.RS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S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8/98 13:4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7.RC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7.CS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S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8/98 13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7.CC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8.FS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S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8/98 12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7.FC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8/98 13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8.RF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H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9/98 12:5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7.RFN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H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8.CF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H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9/98 12:18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7.CFN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H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8.FF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H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29/98 11:2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9.PR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H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sser Hatcher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30/98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0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49.PR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/30/98 14:2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2.PR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H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sser Hatcher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2/98 08:2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2.PR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2/98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:3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5.RC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6/98 09:5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5.RF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5.CC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6/98 10:2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5.CF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5.BC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LOW DA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6/98 10:4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5.FC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6/98 09:2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5.FF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9.CF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10/98 14:37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59.CC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61.CFP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11/98 09:4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61.CCP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62.CFQ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12/98 09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62.CCQ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63.CFR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15/98 09:4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63.CCR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77.RF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27/98 13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77.RC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77.CF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27/98 13:48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77.CC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77.FF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/27/98 14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77.FC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BDW98182.RF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2/98 11:4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82.CF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2/98 11:4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82.CC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OH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82.BF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LOW DA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2/98 12:07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82.FF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imes New Roman" w:ascii="Times New Roman" w:hAnsi="Times New Roman"/>
                <w:color w:val="000000"/>
              </w:rPr>
              <w:t>7/2/98 12:1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88.RF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WFCH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BA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8/98 12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88.CF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AL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8/98 11:5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88.BF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LOW DA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8/98 12:4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88.FF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 BOX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/8/98 12:3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W98190.TFV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WP TypographicSymbols" w:ascii="WP TypographicSymbols" w:hAnsi="WP TypographicSymbols"/>
                <w:color w:val="000000"/>
              </w:rPr>
              <w:t>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WP TypographicSymbols" w:ascii="WP TypographicSymbols" w:hAnsi="WP TypographicSymbols"/>
                <w:color w:val="000000"/>
              </w:rPr>
              <w:t>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POR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/10/98 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1981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0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5.6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0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0:28:00Z</dcterms:created>
  <dc:creator>Bruce Watson</dc:creator>
  <dc:description/>
  <dc:language>en-US</dc:language>
  <cp:lastModifiedBy>Bruce Watson</cp:lastModifiedBy>
  <dcterms:modified xsi:type="dcterms:W3CDTF">1999-04-04T10:28:00Z</dcterms:modified>
  <cp:revision>2</cp:revision>
  <dc:subject/>
  <dc:title>PTAGIS file-name</dc:title>
</cp:coreProperties>
</file>