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ches River Basin Summer Steelhead Redd Surveys 20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620"/>
        <w:gridCol w:w="900"/>
        <w:gridCol w:w="792"/>
        <w:gridCol w:w="53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vey Da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d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h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Naches Ri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Crow Cr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. 29, May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dds seen on 3-29 survey.  3 redds @ L. Naches Campground., 2 redds below Hwy 410.  2 fish on redd @ RM 1.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Naches Ri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mire Meadow to Pileup Cr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edds @ Longmire Meado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Naches Ri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eup Creek to North and Middle Forks Confl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redds between Pileup Creek and S. Fork L. Nach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 Cr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RM 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edds below 1900 roa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z Cr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RM 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edds @ Ponderosa dispersed camp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s L. Nach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mping Ri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 7.2 to Bumping Crossing Campground (RM 15.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 29, April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dds seen on March 29 survey, which covered from RM 8.2 to RM 11.5.  Both redds occupied by fis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e Cr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vert @ Nile Valley road to Orr Cr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, 4/12, 4/28, and 5/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edds in section below Nat. Forest boundary, 23 found on National Forest.  On 3/25, did not survey below National Forest boundar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tlesnake Cr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Forest boundary to Wilderness boundary.  Spot observations near Nile Valley Road brid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edds observed 200’ upstream of Nile Valley road bridge.  Other 2 redds within 1/3 mile downstream of N. Fork Rattlesnake Cree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Fork Rattlesnake Cr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RM 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d near mouth in split channel.  Rest of  survey steep gradient with little grave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le Rattlesnake C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National Forest bound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 redds between mouth and 1500 road, 3 redds between 1500 road and 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bridge (1501 road) at RM 1.8.  About 8 trout redds observed, with cutthroat seen on redd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k Creek (Tieton Riv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to impassible beaver dam (RM 4.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4, 4/6, 4/26, and 5/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of 18 redds located above NPK canyon (RM 1.7), mostly above the burn area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 Naches 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6:26:00Z</dcterms:created>
  <dc:creator>FSDefaultUser</dc:creator>
  <dc:description/>
  <dc:language>en-US</dc:language>
  <cp:lastModifiedBy>bruce</cp:lastModifiedBy>
  <dcterms:modified xsi:type="dcterms:W3CDTF">2004-07-22T16:26:00Z</dcterms:modified>
  <cp:revision>2</cp:revision>
  <dc:subject/>
  <dc:title>Naches River Basin Summer Steelhead Redd Surveys 2004</dc:title>
</cp:coreProperties>
</file>