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quations to partition performance of O. mykiss between resident (rainbow) and anadromous (steelhead) life history for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ance measures are productivity (</w:t>
      </w:r>
      <w:r>
        <w:rPr>
          <w:i/>
          <w:iCs/>
        </w:rPr>
        <w:t>P</w:t>
      </w:r>
      <w:r>
        <w:rPr/>
        <w:t>), capacity (</w:t>
      </w:r>
      <w:r>
        <w:rPr>
          <w:i/>
          <w:iCs/>
        </w:rPr>
        <w:t>C</w:t>
      </w:r>
      <w:r>
        <w:rPr/>
        <w:t>), and equilibrium abundance (</w:t>
      </w:r>
      <w:r>
        <w:rPr>
          <w:i/>
          <w:iCs/>
        </w:rPr>
        <w:t>Neq</w:t>
      </w:r>
      <w:r>
        <w:rPr/>
        <w:t>). The purpose of this application is to estimate these measures for steelhead when resident rainbow compete for food and space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librium abundance of first-time spawning resident rainbow trout when modeled independent of steelhead (as in allopatry) is computed a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</m:oMath>
      <w:r>
        <w:rPr/>
        <w:t xml:space="preserve"> is the estimated capacity for the resident life form modeled independent of steelhead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</m:oMath>
      <w:r>
        <w:rPr/>
        <w:t>is the estimated productivity for the resident life form modeled independent of steelhead, and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</m:oMath>
      <w:r>
        <w:rPr/>
        <w:t>is the equilibrium abundance of the resident life form modeled independent of steel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equilibrium abundance of first-time spawning anadromous steelhead when modeled independent of rainbow is computed a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</m:oMath>
      <w:r>
        <w:rPr/>
        <w:t xml:space="preserve"> is the estimated capacity for the anadromous life form modeled independent of rainbow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</m:oMath>
      <w:r>
        <w:rPr/>
        <w:t>is the estimated productivity for the anadromous life form modeled independent of rainbow, and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</m:oMath>
      <w:r>
        <w:rPr/>
        <w:t>is the equilibrium abundance of the anadromous life form modeled independent of rain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tial egg deposition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</m:oMath>
      <w:r>
        <w:rPr/>
        <w:t>) for the resident life form modeled independent of steelhead is estimated a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sub>
          </m:sSub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bar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is the average number of eggs per spawner (as the weighted average of age-specific fecundities) for the residen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potential egg deposition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</m:oMath>
      <w:r>
        <w:rPr/>
        <w:t>) for the resident life form modeled independent of steelhead is estimated a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  <m:r>
            <w:rPr>
              <w:rFonts w:ascii="Cambria Math" w:hAnsi="Cambria Math"/>
            </w:rPr>
            <m:t xml:space="preserve">∗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bar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is the average number of eggs per spawner (as the weighted average of age-specific fecundities) for the anadromou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ssumed that O. mykiss are generally predisposed in the Pacific Northwest to be anadromous, unless mortality pressures act to cause residency to be a more successful life history form, as noted in approach section. This assumed predisposition is modeled by assigning additional weight to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</m:oMath>
      <w:r>
        <w:rPr/>
        <w:t>(anadromous form modeled independent of rainbow) as shown below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E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</m:oMath>
      </m:oMathPara>
    </w:p>
    <w:p>
      <w:pPr>
        <w:pStyle w:val="Normal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E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</m:oMath>
      <w:r>
        <w:rPr/>
        <w:t xml:space="preserve"> i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</m:oMath>
      <w:r>
        <w:rPr/>
        <w:t xml:space="preserve"> weighted a const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. For the current analysi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was set to value of 10, following an inspection of results for the Satus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performance measures for rainbow and steelhead in sympatry using results obtained from modeling each independent of one anoth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resident rainbow, productivity in sympat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</m:oMath>
      <w:r>
        <w:rPr/>
        <w:t xml:space="preserve"> is estimated as follows</w:t>
      </w:r>
    </w:p>
    <w:p>
      <w:pPr>
        <w:pStyle w:val="Normal"/>
        <w:jc w:val="center"/>
        <w:rPr/>
      </w:pPr>
      <w:r>
        <w:rPr/>
        <w:t xml:space="preserve">I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P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P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th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sub>
          </m:sSub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PE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rainbow capacity in sympat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</m:oMath>
      <w:r>
        <w:rPr/>
        <w:t xml:space="preserve"> remains unchanged from capacity modeled independent of the anadromous form as shown below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librium abundance of the resident form in sympatry is then estimated using the equation described for residency modeled independently, though the terms are replaced with those given for allopa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ilarly, for the anadromous form, productivity in sympat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</m:oMath>
      <w:r>
        <w:rPr/>
        <w:t xml:space="preserve"> is estimated as follows</w:t>
      </w:r>
    </w:p>
    <w:p>
      <w:pPr>
        <w:pStyle w:val="Normal"/>
        <w:jc w:val="center"/>
        <w:rPr/>
      </w:pPr>
      <w:r>
        <w:rPr/>
        <w:t xml:space="preserve">I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PE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th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PE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PE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teelhead capacity in sympat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</m:oMath>
      <w:r>
        <w:rPr/>
        <w:t xml:space="preserve"> remains unchanged from capacity modeled independent of the resident form as shown below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I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librium abundance of the anadromous form in sympatry is then estimated using the equation described for anadromy modeled independently, though the terms are replaced with those given for allopat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2:08:00Z</dcterms:created>
  <dc:creator>Lawrence C. Lestelle</dc:creator>
  <dc:description/>
  <dc:language>en-US</dc:language>
  <cp:lastModifiedBy>bruce</cp:lastModifiedBy>
  <cp:lastPrinted>2000-03-28T06:59:00Z</cp:lastPrinted>
  <dcterms:modified xsi:type="dcterms:W3CDTF">2004-07-20T22:08:00Z</dcterms:modified>
  <cp:revision>2</cp:revision>
  <dc:subject/>
  <dc:title>Equations to partition performance of O</dc:title>
</cp:coreProperties>
</file>